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9"/>
        <w:gridCol w:w="4994"/>
      </w:tblGrid>
      <w:tr>
        <w:trPr/>
        <w:tc>
          <w:tcPr>
            <w:tcW w:w="10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государственную программу Ставропольского края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жилищно-коммунального хозяйства, защита населения и территории от чрезвычайных ситуаций»</w:t>
            </w:r>
          </w:p>
        </w:tc>
      </w:tr>
    </w:tbl>
    <w:p>
      <w:pPr>
        <w:pStyle w:val="Normal"/>
        <w:spacing w:lineRule="exact" w:line="24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* за счет средств бюджета Ставропольского края 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07"/>
        <w:gridCol w:w="895"/>
        <w:gridCol w:w="905"/>
        <w:gridCol w:w="1080"/>
        <w:gridCol w:w="2340"/>
        <w:gridCol w:w="1620"/>
        <w:gridCol w:w="1620"/>
        <w:gridCol w:w="1620"/>
        <w:gridCol w:w="1620"/>
      </w:tblGrid>
      <w:tr>
        <w:trPr>
          <w:tblHeader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24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3024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статья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  соисполнитель Программы, подпрограммы Программы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Расходы по годам (тыс. рублей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-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-ма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"/>
        <w:gridCol w:w="3207"/>
        <w:gridCol w:w="900"/>
        <w:gridCol w:w="900"/>
        <w:gridCol w:w="1080"/>
        <w:gridCol w:w="2340"/>
        <w:gridCol w:w="1620"/>
        <w:gridCol w:w="1620"/>
        <w:gridCol w:w="113"/>
        <w:gridCol w:w="1507"/>
        <w:gridCol w:w="1630"/>
      </w:tblGrid>
      <w:tr>
        <w:trPr>
          <w:tblHeader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-рамма Ставропольского края «Развитие жилищно-коммунального хозяйства, защита населения и территории от чрезвычайных ситуаций», всего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73,56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921,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-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75,61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75,61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-нального хозяйства Ставропольского края (да-лее – минстрой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740,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5596,6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05,3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405,37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илищно-коммунального хозяйства Ставропольского края (далее – министерство ЖКХ кр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стерство здравоохранения Ставропольского края </w:t>
            </w:r>
            <w:r>
              <w:rPr>
                <w:sz w:val="6"/>
                <w:szCs w:val="6"/>
              </w:rPr>
              <w:t xml:space="preserve"> </w:t>
            </w:r>
            <w:r>
              <w:rPr>
                <w:sz w:val="28"/>
                <w:szCs w:val="28"/>
              </w:rPr>
              <w:t xml:space="preserve">(далее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 минздрав кр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Став-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 xml:space="preserve">ропольского края (далее 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 w:val="28"/>
                <w:szCs w:val="28"/>
              </w:rPr>
              <w:t>– минкультуры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образования и молодежной политики Ставропольского края (далее – минобразования 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труда и социальной защиты населения Ставропольского края (далее – минсоцзащиты кр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физической культуры и спорта Ставропольского кр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(да-ле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минспорта края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тавропольского  края по строительному и жилищному надзору (далее – упр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тавропольского края по пищевой и перерабатывающей промышленности,  торговле и лицензированию (далее – комитет края по торговл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-комму-нального хозяйства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02,27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60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65,23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22,1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04,9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41,19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49,6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8,3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0,0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272,5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6,5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85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аварийных многоквартирных домов в Ставропольском крае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81,7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55,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3,32</w:t>
            </w:r>
          </w:p>
        </w:tc>
      </w:tr>
      <w:tr>
        <w:trPr>
          <w:trHeight w:val="451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9,71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2,8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,4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2,40</w:t>
            </w:r>
          </w:p>
        </w:tc>
      </w:tr>
      <w:tr>
        <w:trPr>
          <w:trHeight w:val="451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5,89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8,75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5,5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,3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6,38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,7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8,4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6,23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824,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4,5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4,5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0,42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7,6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221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ногоквартирными домами, расположенными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на компенсацию части потер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оход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изаци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уществляю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8,6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реконструкция и строительство объектов коммунальной инфраструктуры Ставропольского края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72,1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21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требований Федерального закона     «О погребении и похоронном деле» в части возмещения стоимости услуг, предоставляемых согласно гарантированному перечню услуг по погребению, специализированным службам по вопросам похоронного дела за счет средств бюджет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хранение и пополнение аварийного запаса материально-технических ресурсов для предупреждения и оперативного устранения аварий на объекта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жилищно-ком-мун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нфраструктуры Ставропольского кра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беспечивающих функционирование систем жизнеобеспечения населения Ставропольского края, и ликвидации их послед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21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информационное сопровождение деятельности в сфере жилищно-коммунальных услуг, всего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9,9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,1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пожарной безопасности, защита населения и территории от чрезвычайных ситуаций» Программы (далее для целей настоящего пункта – Подпрограмма), 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93,63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91,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5,7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5,7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91,6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89,5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93,8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593,8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рая по торговл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21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(далее – чрезвычайные ситуации) в мирное и военное врем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69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13</w:t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чрезвычайных ситуаций межмуниципального и регионального характера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22,7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2,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34,3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34,38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2,1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78,63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28,1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90,2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90,23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рая по торгов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99</w:t>
            </w:r>
          </w:p>
        </w:tc>
      </w:tr>
      <w:tr>
        <w:trPr/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21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тивопожарных мероприятий, тушение пожаров на территории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8,48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54,2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16,96</w:t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ожарной безопасности Ставропольского края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,97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3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33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культур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6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азовани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17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оцзащиты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4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развитие системы обеспечения вызова экстренных оперативных служб по единому номеру «112» за счет средств краевого бюджета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,72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и общепрограммные мероприятия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7,67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6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,62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Программы, 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2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инистерство ЖКХ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03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5</w:t>
            </w:r>
          </w:p>
        </w:tc>
      </w:tr>
      <w:tr>
        <w:trPr>
          <w:trHeight w:val="1154" w:hRule="atLeast"/>
        </w:trPr>
        <w:tc>
          <w:tcPr>
            <w:tcW w:w="70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2,0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2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8,28</w:t>
            </w:r>
          </w:p>
        </w:tc>
      </w:tr>
      <w:tr>
        <w:trPr>
          <w:trHeight w:val="323" w:hRule="atLeast"/>
        </w:trPr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,45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7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80" w:after="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73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35</w:t>
            </w:r>
          </w:p>
        </w:tc>
      </w:tr>
      <w:tr>
        <w:trPr>
          <w:trHeight w:val="441" w:hRule="atLeast"/>
        </w:trPr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______________________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7:00Z</dcterms:created>
  <dc:creator>Веснина</dc:creator>
  <dc:description/>
  <cp:keywords/>
  <dc:language>en-US</dc:language>
  <cp:lastModifiedBy>mamedolieva.n</cp:lastModifiedBy>
  <cp:lastPrinted>2014-07-14T14:02:00Z</cp:lastPrinted>
  <dcterms:modified xsi:type="dcterms:W3CDTF">2014-07-14T10:02:00Z</dcterms:modified>
  <cp:revision>31</cp:revision>
  <dc:subject/>
  <dc:title>Приложение</dc:title>
</cp:coreProperties>
</file>